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Конструирование режущего инструмен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 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/>
        </w:rPr>
        <w:t xml:space="preserve">      </w:t>
      </w:r>
      <w:r>
        <w:rPr>
          <w:sz w:val="28"/>
          <w:szCs w:val="28"/>
        </w:rPr>
        <w:t>Рабочая программа учебной дисциплины Конструирование режущего инструмен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рещенкова С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Style w:val="A6"/>
        </w:rPr>
      </w:pPr>
      <w:r>
        <w:rPr>
          <w:rStyle w:val="A6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ind w:firstLine="708"/>
        <w:jc w:val="both"/>
        <w:rPr>
          <w:rStyle w:val="A6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>
          <w:sz w:val="28"/>
          <w:szCs w:val="28"/>
        </w:rPr>
        <w:t>С</w:t>
      </w:r>
      <w:r>
        <w:rPr/>
        <w:t xml:space="preserve">одержание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931" w:hRule="atLeast"/>
        </w:trPr>
        <w:tc>
          <w:tcPr>
            <w:tcW w:w="8613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94" w:hRule="atLeast"/>
        </w:trPr>
        <w:tc>
          <w:tcPr>
            <w:tcW w:w="8613" w:type="dxa"/>
            <w:tcBorders/>
          </w:tcPr>
          <w:p>
            <w:pPr>
              <w:pStyle w:val="Heading1"/>
              <w:snapToGrid w:val="false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34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ирование режущего инструмен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 специальности СПО 151901 Технология машиностроения по программе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применяемые для изготовления лезвийного инстр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лезвийного инструмента и область его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ьзоваться нормативно-справочной документацией по выбору лезвийного инструмен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выбирать конструкцию лезвийного инструмента в зависимости от конкретных условий об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1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4 часа; самостоятельной работы обучающегося 3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пражнений и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, рефе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граф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производственных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u w:val="single"/>
        </w:rPr>
        <w:t>Конструирование режущего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6"/>
        <w:gridCol w:w="8749"/>
        <w:gridCol w:w="1811"/>
        <w:gridCol w:w="15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0"/>
              </w:rPr>
              <w:t>Основы конструирования режущего инструмента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Общие понятия и классификация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и задачи конструирова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жущего инструмента по кинематике их работы и конструкци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:  </w:t>
            </w:r>
            <w:r>
              <w:rPr>
                <w:rFonts w:eastAsia="Calibri"/>
                <w:bCs/>
                <w:sz w:val="20"/>
                <w:szCs w:val="20"/>
              </w:rPr>
              <w:t>изучение материала по теме, составление опорного конспекта по теме, подготовка доклад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новные части режущего инструмента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ь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ая часть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Изучение материала по теме, составление опорного конспекта по тем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>Рабочий чертеж и технические условия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абочего чертежа режущего инструмент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рабочих чертежей режущего инструмента с учетом технических условий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нормативными  материалами, подготовка докладов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Материалы для изготовления режущего инструм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ма 2.1</w:t>
            </w:r>
            <w:r>
              <w:rPr>
                <w:sz w:val="20"/>
                <w:szCs w:val="20"/>
              </w:rPr>
              <w:t>. Материалы для изготовления режущего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углеродистые стал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альные углеродистые стал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нструментальные быстрорежущие стал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ые сплав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керамические материа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онные стали для корпу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составление опорного конспекта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рмативно-справочными материалам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Резцы общего на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езцы обще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резцов на прочность и жесткость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работа: </w:t>
            </w:r>
            <w:r>
              <w:rPr>
                <w:sz w:val="20"/>
                <w:szCs w:val="20"/>
              </w:rPr>
              <w:t>Измерение геометрических параметров токарных резц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составление опорного конспекта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рмативно-справочными материалам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Токарные резцы, оснащенные твердыми сплавами.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зцов по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</w:rPr>
              <w:t xml:space="preserve">ятияорные на процесс резания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осплавные напайные издел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цы с механическим креплением пластин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керамические резц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мазные резц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цы из эльб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составление опорного конспекта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рмативно-справочными материалами</w:t>
            </w:r>
            <w:r>
              <w:rPr>
                <w:bCs/>
                <w:sz w:val="20"/>
                <w:szCs w:val="20"/>
              </w:rPr>
              <w:t>, выбор режимов рез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</w:t>
            </w:r>
            <w:r>
              <w:rPr>
                <w:sz w:val="20"/>
                <w:szCs w:val="20"/>
              </w:rPr>
              <w:t xml:space="preserve">   Строгальные резц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трогальных резц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жколоматели (стружкозавиватели)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составление опорного конспекта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рмативно-справочными материалами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доклад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4. </w:t>
            </w:r>
            <w:r>
              <w:rPr>
                <w:sz w:val="20"/>
                <w:szCs w:val="20"/>
              </w:rPr>
              <w:t>Фасонные резц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способ определения профиля фасонного круглого резц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руглого фасонного резц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фасонных резц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составление опорного конспекта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рмативно-справочными материалам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 доклад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 </w:t>
            </w:r>
            <w:r>
              <w:rPr>
                <w:sz w:val="20"/>
                <w:szCs w:val="20"/>
              </w:rPr>
              <w:t>Инструмент для обработки отверстий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1 </w:t>
            </w:r>
            <w:r>
              <w:rPr>
                <w:sz w:val="20"/>
                <w:szCs w:val="20"/>
              </w:rPr>
              <w:t>Спиральные сверла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верл и их классификац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 спирального сверл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лучшенной заточки спирального сверл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 изучение материала по теме, составление опорного конспекта, </w:t>
            </w:r>
            <w:r>
              <w:rPr>
                <w:sz w:val="20"/>
                <w:szCs w:val="20"/>
              </w:rPr>
              <w:t xml:space="preserve">рефераты, </w:t>
            </w:r>
            <w:r>
              <w:rPr>
                <w:rFonts w:eastAsia="Calibri"/>
                <w:bCs/>
                <w:sz w:val="20"/>
                <w:szCs w:val="20"/>
              </w:rPr>
              <w:t xml:space="preserve"> работа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рмативно-справочными материалами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доклад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 </w:t>
            </w:r>
            <w:r>
              <w:rPr>
                <w:sz w:val="20"/>
                <w:szCs w:val="20"/>
              </w:rPr>
              <w:t>Перовые сверла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вер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элемент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е свер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 занятие: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изучение материала по теме, составление опорного конспекта,  рефераты, работа с нормативно-справочными материалами, расчет скорости резания при точен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 xml:space="preserve">   Сверла оснащенные твердым сплавом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ные сверла из твердого сплава с цилиндрическим хвостовиком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ные сверла с монолитной рабочей частью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изучение материала по теме, рефераты, выбор режущего инструмента, работа с нормативно-справочной литературо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контрольные вопросы по теме: «Заточка и доводка токарных резцов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 Сверла для глубокого сверления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а способа сверления глубоких отверсти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кромочные сверл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рла одностороннего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ьца для кольцевого свер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 </w:t>
            </w: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изучение материала по теме, п</w:t>
            </w:r>
            <w:r>
              <w:rPr>
                <w:sz w:val="20"/>
                <w:szCs w:val="20"/>
              </w:rPr>
              <w:t>одготовка  к решению ситуационных профессиональных задач: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5 </w:t>
            </w:r>
            <w:r>
              <w:rPr>
                <w:sz w:val="20"/>
                <w:szCs w:val="20"/>
              </w:rPr>
              <w:t>Зенкер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 зенкер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нкеры для увеличения диаметра отверсти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нкеры для различных поверхносте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изучение материала по теме, п</w:t>
            </w:r>
            <w:r>
              <w:rPr>
                <w:sz w:val="20"/>
                <w:szCs w:val="20"/>
              </w:rPr>
              <w:t>одготовка  к решению ситуационных профессиональных задач,</w:t>
            </w:r>
            <w:r>
              <w:rPr>
                <w:bCs/>
                <w:sz w:val="20"/>
                <w:szCs w:val="20"/>
              </w:rPr>
              <w:t xml:space="preserve"> рефераты, выбор режущего инструмента, работа с нормативно-справочной литературой,  докла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6 </w:t>
            </w:r>
            <w:r>
              <w:rPr>
                <w:bCs/>
                <w:sz w:val="20"/>
                <w:szCs w:val="20"/>
              </w:rPr>
              <w:t>Развертки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я разверто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основных типов разверто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катники для отверсти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изучение материала по теме, составление опорного конспекта, рефераты, выбор режущего инструмента, работа с нормативно-справочной литературой,  доклады, доклады, расчет режимов рез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bCs/>
                <w:sz w:val="20"/>
                <w:szCs w:val="20"/>
              </w:rPr>
              <w:t xml:space="preserve"> Фрез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 </w:t>
            </w:r>
            <w:r>
              <w:rPr>
                <w:sz w:val="20"/>
                <w:szCs w:val="20"/>
              </w:rPr>
              <w:t>Основные положения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 фрез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араметры режущей части фрез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изучение материала по теме, составление опорного конспекта, доклады, рефераты, задачи по расчету режимов резания, работа с нормативно- справочной литератур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</w:t>
            </w:r>
            <w:r>
              <w:rPr>
                <w:bCs/>
                <w:sz w:val="20"/>
                <w:szCs w:val="20"/>
              </w:rPr>
              <w:t xml:space="preserve"> Фрезы с остроконечными зубьями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линдрические фрезы с остроконечными зубьям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овые фрезы с остроконечными зубья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ковые фрезы с остроконечными зубья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вые и фасонные фрезы с остроконечными зубья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 изучение материала по теме, составление опорного конспекта, подготовка  к решению ситуационных профессиональных задач,  </w:t>
            </w:r>
            <w:r>
              <w:rPr>
                <w:bCs/>
                <w:sz w:val="20"/>
                <w:szCs w:val="20"/>
              </w:rPr>
              <w:t>задачи по расчету режимов резания, работа с нормативно- справочной литератур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Тема 5.3 </w:t>
            </w:r>
            <w:r>
              <w:rPr>
                <w:sz w:val="20"/>
                <w:szCs w:val="20"/>
              </w:rPr>
              <w:t>Фрезы с затылованными зубьями.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имущества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 фрез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е занятие:</w:t>
            </w:r>
            <w:r>
              <w:rPr>
                <w:sz w:val="20"/>
                <w:szCs w:val="20"/>
              </w:rPr>
              <w:t xml:space="preserve"> Измерение геометрических параметров различных типов фрез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  <w:r>
              <w:rPr>
                <w:sz w:val="20"/>
                <w:szCs w:val="20"/>
              </w:rPr>
              <w:t>.   Пил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6.1.</w:t>
            </w:r>
            <w:r>
              <w:rPr>
                <w:sz w:val="20"/>
                <w:szCs w:val="20"/>
              </w:rPr>
              <w:t xml:space="preserve"> Дисковые пил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ковые пил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 доклады, рефераты,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.</w:t>
            </w:r>
            <w:r>
              <w:rPr>
                <w:sz w:val="20"/>
                <w:szCs w:val="20"/>
              </w:rPr>
              <w:t xml:space="preserve"> Ленточные и цепные пил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пил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еимущества пи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47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изучение материала по теме, составление опорного конспекта, подготовка  к решению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 доклады, рефераты, доклады, 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7 </w:t>
            </w:r>
            <w:r>
              <w:rPr>
                <w:sz w:val="20"/>
                <w:szCs w:val="20"/>
              </w:rPr>
              <w:t>Протяжки и прошивки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 Протяжки и прошивк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прошиво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протяж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и конструирование протяж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и методы расчета конструктивных элементов протяж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 режущей части протяж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 доклады, рефераты,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 </w:t>
            </w:r>
            <w:r>
              <w:rPr>
                <w:sz w:val="20"/>
                <w:szCs w:val="20"/>
              </w:rPr>
              <w:t>Протяжки для круглых отверстий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лая выглаживающая протяжк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ирование круглой протяж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е заняти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 </w:t>
            </w:r>
            <w:r>
              <w:rPr>
                <w:sz w:val="20"/>
                <w:szCs w:val="20"/>
              </w:rPr>
              <w:t>рефераты,</w:t>
            </w:r>
            <w:r>
              <w:rPr>
                <w:bCs/>
                <w:sz w:val="20"/>
                <w:szCs w:val="20"/>
              </w:rPr>
              <w:t xml:space="preserve"> доклад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3</w:t>
            </w:r>
            <w:r>
              <w:rPr>
                <w:sz w:val="20"/>
                <w:szCs w:val="20"/>
              </w:rPr>
              <w:t xml:space="preserve">   Шлицевые протяжки и протяжки для многогранных отверстий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протяжек для многогранных отверсти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ирование шлицевых протяже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работа с нормативно- справочной литературой,  </w:t>
            </w:r>
            <w:r>
              <w:rPr>
                <w:sz w:val="20"/>
                <w:szCs w:val="20"/>
              </w:rPr>
              <w:t>рефераты,</w:t>
            </w:r>
            <w:r>
              <w:rPr>
                <w:bCs/>
                <w:sz w:val="20"/>
                <w:szCs w:val="20"/>
              </w:rPr>
              <w:t xml:space="preserve"> доклады,  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4 </w:t>
            </w:r>
            <w:r>
              <w:rPr>
                <w:sz w:val="20"/>
                <w:szCs w:val="20"/>
              </w:rPr>
              <w:t>Комбинированные протяжки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протяже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имущества протяже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ротяже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 </w:t>
            </w:r>
            <w:r>
              <w:rPr>
                <w:sz w:val="20"/>
                <w:szCs w:val="20"/>
              </w:rPr>
              <w:t>рефераты</w:t>
            </w:r>
            <w:r>
              <w:rPr>
                <w:bCs/>
                <w:sz w:val="20"/>
                <w:szCs w:val="20"/>
              </w:rPr>
              <w:t>, доклады, 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5.</w:t>
            </w:r>
            <w:r>
              <w:rPr>
                <w:sz w:val="20"/>
                <w:szCs w:val="20"/>
              </w:rPr>
              <w:t xml:space="preserve">  Шпоночные протяжк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шпоночных протяже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ки для наружного протягива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протяжек и прошиво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расчета и конструирования протяже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конструирования протяжек со схемой переменного реза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8 </w:t>
            </w:r>
            <w:r>
              <w:rPr>
                <w:sz w:val="20"/>
                <w:szCs w:val="20"/>
              </w:rPr>
              <w:t>Резьбонарезной инструмент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1 </w:t>
            </w:r>
            <w:r>
              <w:rPr>
                <w:sz w:val="20"/>
                <w:szCs w:val="20"/>
              </w:rPr>
              <w:t>Характеристика резьбонарезного инструмента.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ьбовые резцы и гребен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матический резьбовой резе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ниточные резц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2.</w:t>
            </w:r>
            <w:r>
              <w:rPr>
                <w:sz w:val="20"/>
                <w:szCs w:val="20"/>
              </w:rPr>
              <w:t xml:space="preserve"> Нарезание резьбы метчиками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метчиков и их назначение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конструкций различных метчик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метчи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о-ручные метч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метч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чные метч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чики для конических резь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метч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метчи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озникающие при резьбонарезании метчика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изучение материала по теме,  </w:t>
            </w:r>
            <w:r>
              <w:rPr>
                <w:sz w:val="20"/>
                <w:szCs w:val="20"/>
              </w:rPr>
              <w:t>рефераты, доклады</w:t>
            </w:r>
            <w:r>
              <w:rPr>
                <w:bCs/>
                <w:sz w:val="20"/>
                <w:szCs w:val="20"/>
              </w:rPr>
              <w:t xml:space="preserve"> , работа со справочной литературой,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3 </w:t>
            </w:r>
            <w:r>
              <w:rPr>
                <w:sz w:val="20"/>
                <w:szCs w:val="20"/>
              </w:rPr>
              <w:t>Плашки резьбонарезные круглые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шки и конструктивные элементы круглой плаш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лые плаш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нарезные голов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нарезные фрез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для накатывания резьб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"/>
                <w:szCs w:val="2"/>
                <w:lang w:val="en-US"/>
              </w:rPr>
            </w:pPr>
            <w:r>
              <w:rPr>
                <w:bCs/>
                <w:i/>
                <w:sz w:val="2"/>
                <w:szCs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 , рефераты, выбор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9 </w:t>
            </w:r>
            <w:r>
              <w:rPr>
                <w:sz w:val="20"/>
                <w:szCs w:val="20"/>
              </w:rPr>
              <w:t>Зуборезный инструмент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</w:t>
            </w:r>
            <w:r>
              <w:rPr>
                <w:sz w:val="20"/>
                <w:szCs w:val="20"/>
              </w:rPr>
              <w:t xml:space="preserve"> Дисковые модульные фрез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ы для нарезания зубчатых колес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ь дисковой модульной фрезы для цилиндрических колес с прямым зуб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фрез по назначени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2.</w:t>
            </w:r>
            <w:r>
              <w:rPr>
                <w:sz w:val="20"/>
                <w:szCs w:val="20"/>
              </w:rPr>
              <w:t xml:space="preserve">  Пальцевые модульные фре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применение фрез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пление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ности при конструировании пальцевых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3</w:t>
            </w:r>
            <w:r>
              <w:rPr>
                <w:sz w:val="20"/>
                <w:szCs w:val="20"/>
              </w:rPr>
              <w:t xml:space="preserve">  Червячные зуборезные фрезы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метода обкат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фрез по конструкции крепле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вячные фрезы для обработки цилиндрических зубчатых колес с эвольвентным профилем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конструирования сборных червячных фре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вячные фрезы с твердыми сплава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9.4.</w:t>
            </w:r>
            <w:r>
              <w:rPr>
                <w:sz w:val="20"/>
                <w:szCs w:val="20"/>
              </w:rPr>
              <w:t xml:space="preserve">  Червячные фрезы для шлицевых вал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фрез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фрез работающих по методу обкатки (червячная фрез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червячных фре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уборезные гребен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 Расчет и табличное определение рациональных режимов резания при протягиван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 при протягиван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9.5 </w:t>
            </w:r>
            <w:r>
              <w:rPr>
                <w:sz w:val="20"/>
                <w:szCs w:val="20"/>
              </w:rPr>
              <w:t>Долбяки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долбяк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конструктивных элементов долбя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зубьев долбя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актическое занятие: Расчет и конструирование круглой протяж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        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6.</w:t>
            </w:r>
            <w:r>
              <w:rPr>
                <w:sz w:val="20"/>
                <w:szCs w:val="20"/>
              </w:rPr>
              <w:t xml:space="preserve">  Резцы и резцовые головки для нарезания конических колес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убострогальные резцы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цовые голов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овое и чистовое нарезание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подбора основных конструктивных элементов зуборезных головок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подготовка  к решению ситуационных профессиональных задач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7.</w:t>
            </w:r>
            <w:r>
              <w:rPr>
                <w:sz w:val="20"/>
                <w:szCs w:val="20"/>
              </w:rPr>
              <w:t xml:space="preserve">  Шевера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 для окончательной обработки боковых сторон зуба шестерен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ингование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я шевер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</w:t>
            </w:r>
            <w:r>
              <w:rPr>
                <w:sz w:val="20"/>
                <w:szCs w:val="20"/>
              </w:rPr>
              <w:t xml:space="preserve"> Комбинированный инструмент и инструмент  для автоматизированных станков и линий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.</w:t>
            </w:r>
            <w:r>
              <w:rPr>
                <w:sz w:val="20"/>
                <w:szCs w:val="20"/>
              </w:rPr>
              <w:t xml:space="preserve">  Комбинированный инструмент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е инструменты для одного метода обкат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е инструменты, совмещающие различные методы обработ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конструирования комбинированного инструмент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 для автоматического оборудова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, расчет режимов резания при шлифован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1. </w:t>
            </w:r>
            <w:r>
              <w:rPr>
                <w:sz w:val="20"/>
                <w:szCs w:val="20"/>
              </w:rPr>
              <w:t>Абразивный инструмент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Тема 11.1.</w:t>
            </w:r>
            <w:r>
              <w:rPr>
                <w:sz w:val="20"/>
                <w:szCs w:val="20"/>
              </w:rPr>
              <w:t xml:space="preserve">  Абразивный инструмент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нят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абразивного инструмент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абразивного инструмент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абразивного инструмента (соединительная часть)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нос и правка абразивного инструмент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копроизводительное (скоростное) шлиф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шлифовальных 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изучение материала по теме, составление опорного конспекта, </w:t>
            </w:r>
            <w:r>
              <w:rPr>
                <w:bCs/>
                <w:sz w:val="20"/>
                <w:szCs w:val="20"/>
              </w:rPr>
              <w:t xml:space="preserve"> работа с нормативно- справочной литературо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й лаборатории «Процессы формообразования и инстру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й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ы пресс-форм для горячей обработ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сверле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фрезерова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развертыва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протягива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кет по токарной обработ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кет по зенкеров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режущего инструм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ор измерительного инструмен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тивный материал (плакаты, слай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Бунаков П.Ю., Широких Э.В. Высокоинтегрированные технологии в металлообработке. – М.: ДМК-Пресс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6"/>
          <w:szCs w:val="28"/>
        </w:rPr>
      </w:pPr>
      <w:r>
        <w:rPr>
          <w:sz w:val="28"/>
        </w:rPr>
        <w:t>Гоцеридзе Р.М. Процессы формообразования и инструменты. Учебник для студентов учреждений спо. - 4-е изд. - М.: Академия, 2013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нормативно-справочной документацией по выбору лезвийного инструмента, выбору режимов резания в зависимости от конкретных условий обработ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о-практический контроль, демонстрация умений по оформлению технологической и технической документ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конструкцию лезвийного инструмента в зависимости от конкретных условий обработ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емонстрация умений при работе с нормативными документами, наблюдение за работой обучающегос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- материалы, применяемые для изготовления лезвийного инстру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о-практически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самоконтроль, взаимоконтроль, индивидуальный и групповой контрол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- виды лезвийного инструмента и область его приме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о-практически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самоконтроль, взаимоконтроль, индивидуальный и групповой контрол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39:00Z</dcterms:created>
  <dc:creator>BLINOV</dc:creator>
  <dc:description/>
  <cp:keywords/>
  <dc:language>en-US</dc:language>
  <cp:lastModifiedBy>vs</cp:lastModifiedBy>
  <cp:lastPrinted>2010-02-05T14:15:00Z</cp:lastPrinted>
  <dcterms:modified xsi:type="dcterms:W3CDTF">2008-01-01T00:10:00Z</dcterms:modified>
  <cp:revision>221</cp:revision>
  <dc:subject/>
  <dc:title>ПРОЕКТ</dc:title>
</cp:coreProperties>
</file>